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Identifikace stavby</w:t>
      </w:r>
    </w:p>
    <w:p>
      <w:pPr>
        <w:pStyle w:val="Normal"/>
        <w:autoSpaceDE w:val="false"/>
        <w:rPr/>
      </w:pPr>
      <w:r>
        <w:rPr>
          <w:sz w:val="24"/>
          <w:szCs w:val="24"/>
          <w:lang w:eastAsia="ar-SA"/>
        </w:rPr>
        <w:t xml:space="preserve">Akce : </w:t>
      </w:r>
      <w:r>
        <w:rPr>
          <w:sz w:val="24"/>
          <w:szCs w:val="24"/>
        </w:rPr>
        <w:t>Projektová dokumentace na opravy části pavilonu „6“ SOU E Plzeň – 2. Stavba</w:t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  <w:lang w:eastAsia="en-US"/>
        </w:rPr>
        <w:t>„</w:t>
      </w:r>
      <w:r>
        <w:rPr>
          <w:b/>
          <w:bCs/>
          <w:sz w:val="24"/>
          <w:szCs w:val="24"/>
          <w:lang w:eastAsia="en-US"/>
        </w:rPr>
        <w:t>Nové jazykové a ICT učebny“</w:t>
      </w:r>
    </w:p>
    <w:p>
      <w:pPr>
        <w:pStyle w:val="Normal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tupeň PD : DPS</w:t>
      </w:r>
    </w:p>
    <w:p>
      <w:pPr>
        <w:pStyle w:val="Normal"/>
        <w:ind w:right="-428" w:hanging="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Profese :   Silnoproudá elektrotechnika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Investor: Plzeňský kraj, krajský úřad, Škroupova 18, 306 13 Plzeň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Číslo zakázky: 2016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: 10/2017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 Silnoproudá  elektrotechnika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b/>
          <w:sz w:val="24"/>
        </w:rPr>
        <w:t>2.1 Rozsah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jekt řeší vnitřní elektroinstalaci rozvodů NN pro část vyčleněnou ve 2.NP objektu jako počítačová učebna v rozsahu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zvod od okruhového rozváděče podlaží (vnitřní elektroinstalace učeben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pojení zařízení slaboproudu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Zásuvkové okruhy pro PC techni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ab/>
        <w:t>Projekt začíná novými okruhovým vývodem z R2.1_2NP (označení pro potřeby projektu)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HDV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hlavní domovní vedení  (</w:t>
      </w:r>
      <w:r>
        <w:rPr>
          <w:rFonts w:cs="Times New Roman" w:ascii="Times New Roman" w:hAnsi="Times New Roman"/>
          <w:sz w:val="24"/>
          <w:szCs w:val="24"/>
        </w:rPr>
        <w:t xml:space="preserve">HDV) je stávající dle projektu 09/2016 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b/>
          <w:sz w:val="24"/>
        </w:rPr>
        <w:t>2.3  Použité podklady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vební půdorysy 1:100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hlídka stavby a jednání s investorem za účasti provozovatel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investora, zaslaný podklad 20.9.2017, upřesněný emailem 4.10.2017 změny ověřené telefonicky 6.10.2017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y o technologie (příkony technologického vybavení)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zultace s projektantem slaboproudu (průběžně při projektových pracích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4 Normy ČSN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ojekt vychází v technickém řešení důsledně z platných ČSN. Jsou respektovány zejména: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33 2000-4-41 ed.2 - Elektrická zařízení. Část 4: Bezpečnost. Kapitola 41: Ochrana před úrazem elektrickým proudem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ČSN 33 2000-1 ed.2 - Elektrotechnické předpisy. Elektrická zařízení. Část 3: Stanovení základních charakteristik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ČSN332000-4-43 ed.2 - Elektrická zařízení. Část 4: Bezpečnost. Kapitola 45 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332000-7-729 - Elektrická zařízení. Zařízení jednoúčelová a ve zvláštních objektech- uličky pro obsluhu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ČSN 33 2130 ed.3- Vnitřní elektrické rozvody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ČSN 33 2000-5-51 ed.3 – Elektrotechnické předpisy – Elektrická zařízení – Část 5: Výběr a stavba elektrických zařízení – Kapitola 51: Všeobecné předpisy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ČSN 33 2000-5-52 ed.2 – Elektrotechnické předpisy – Elektrická zařízení – Část 5: Výběr a stavba elektrických zařízení – Kapitola 52: Výběr soustav a stavba vedení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ČSN EN 12464-1 – Světlo a osvětlení – Osvětlení pracovních prostorů – Část 1: Vnitřní pracovní prostory  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ČSN EN 1838 r.2015 – Světlo a osvětlení – Nouzové osvětlení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EN 50172 – Systémy nouzového únikového osvětlení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ČSN EN 50 110-1 ed.2, ČSN EN 50 110-2 ed.2 – Obsluha a práce na elektrických zařízeních 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 33 0165 (ČSN EN 60446) – Elektrotechnické předpisy – Značení vodičů barvami nebo číslicemi.</w:t>
      </w:r>
    </w:p>
    <w:p>
      <w:pPr>
        <w:pStyle w:val="Heading1"/>
        <w:ind w:hanging="0"/>
        <w:rPr/>
      </w:pPr>
      <w:r>
        <w:rPr>
          <w:b w:val="false"/>
          <w:sz w:val="24"/>
          <w:szCs w:val="24"/>
        </w:rPr>
        <w:t xml:space="preserve">ČSN EN 62305-3 ed. 2 (341390) soubor norem Ochrana před bleskem 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ČSN  EN 60439-1 ed.2 – Rozváděče NN  část 1:typově zkoušené a částečně typově zkoušené rozváděče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ČSN  ISO 3864- 1 –bezpečnostních barvy a bezpečnostní značky, zásady navrhování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 normy a předpisy související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5 Technické údaje</w:t>
      </w:r>
    </w:p>
    <w:p>
      <w:pPr>
        <w:pStyle w:val="Normal"/>
        <w:jc w:val="both"/>
        <w:rPr/>
      </w:pPr>
      <w:r>
        <w:rPr>
          <w:sz w:val="24"/>
        </w:rPr>
        <w:t>Rozvodná soustava:3 PEN,AC,400V,TN-C-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ana před úrazem elektrickým proudem dle ČSN 332000-4-41 ed.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čení prostorů podle působení vnějších vlivů (Prostředí) dle ČSN 33 2000-5-51 ed.3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Posouzení vnějších vlivů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, V prostorech je prostředí normální, jedná se o běžné místnosti bez vybavení technologiemi a bez dalších neobvyklých vnějších vlivů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Kategorie vnějších vlivů a navržena opatření pro jejich eliminaci byly určeny takto: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teplota okolí AA5 -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atmosférická vlhkost AB5 -  není důvod ke zvláštním opatřením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nadmořská výška AC1 - normální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výskyt vody AD1, jiný výskyt vody pouze výjimečně, při neobvyklých nebo havarijních provozních stavech, na které nelze pro provádění instalace brát zřetel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výskyt cizích pevných těles AE1, není důvod ke zvláštním opatřením. 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výskyt korozívních látek AF1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mechanické namáhání AG1, AH1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výskyt rostlinstva nebo plísní, přítomnost fauny AK1, AL1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elektromagnetická, elektrostatická nebo ionizující působení, sluneční záření, seismické účinky AM1, AN1, AP1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bouřková činnost AQ1, není důvod ke zvláštním opatřením, vzhledem k charakteru objektu bude instalována trojstupňová přepěťová ochrana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pohyb vzduchu, vítr AR1, AS1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schopnost osob ve většině místností BA1, není důvod ke zvláštním opatřením. Mohou se vyskytnout osoby se schopností BA3 (invalidé) a BA2 (děti), ne však v takovém množství a v takových podmínkách, aby bylo nutno přistoupit k zvláštním opatřením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chrana před nebezpečným dotykem je řešena ve smyslu ČSN 33 2000-4-41 ed.2 s použitím proudových chráničů, což zaručuje bezpečnost pro kategorii BA3, rozvodny nejsou přístupné osobám bez příslušné kvalifikace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kontakt osob s potenciálem země BC1, BC2, není důvod ke zvláštním opatřením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podmínky úniku v případě nebezpečí BD4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povaha zpracovávaných nebo skladovaných materiálů BE1, není důvod ke zvláštním opatřením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odle vyjádření jednotlivých specialistů nevzniká nebo není zpracováváno nebo používáno nikde takové množství nebezpečné látky, aby byl důvod ke zvýšení kategoriza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>-stavební materiál a provedení budovy CA1, CB1 - není důvod ke zvláštním opatření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6 Stupeň důležitosti v zásobování elektrickou energií :</w:t>
      </w:r>
    </w:p>
    <w:p>
      <w:pPr>
        <w:pStyle w:val="Header"/>
        <w:tabs>
          <w:tab w:val="clear" w:pos="4536"/>
          <w:tab w:val="clear" w:pos="9072"/>
          <w:tab w:val="left" w:pos="570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tupeň důležitosti v zásobování elektrickou energií dle ČSN 34 1610 je 3, napájení pro toto užití není uvažováno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7 Kompenzace účiníku:</w:t>
      </w:r>
      <w:r>
        <w:rPr>
          <w:b/>
          <w:iCs/>
          <w:sz w:val="24"/>
          <w:szCs w:val="24"/>
        </w:rPr>
        <w:t xml:space="preserve"> </w:t>
      </w:r>
    </w:p>
    <w:p>
      <w:pPr>
        <w:pStyle w:val="Impor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 tuto část není uvažová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8 Měření spotřeby el. Energie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 pro celý areál  ponecháno stávající, případné navýšení není součástí těchto prací bude ev. projednáno provozovatelem při případném zvýšeném nároku na odběr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o projekt bylo rozhodnuto, že navýšení nebude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Technický popis</w:t>
      </w:r>
    </w:p>
    <w:p>
      <w:pPr>
        <w:pStyle w:val="Normal"/>
        <w:jc w:val="both"/>
        <w:rPr/>
      </w:pPr>
      <w:r>
        <w:rPr>
          <w:b/>
          <w:sz w:val="24"/>
        </w:rPr>
        <w:t>3.1 Rozvaděče</w:t>
      </w:r>
      <w:r>
        <w:rPr>
          <w:sz w:val="52"/>
        </w:rPr>
        <w:t xml:space="preserve">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2 .1 NP…okruhový rozváděč 2NP objektu, část PD 09/2016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PU…okruhový rozváděč počítačové učebny, vývodů do lavic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ifikace samostatná příloha dokumentace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2 Vnitřní rozvo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družné (okruhové) ved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apojení RPU z R 2.1 samostatným kabelem CYKY-J5x6 uloženým pod omítkou z důvodu požárního zatížení objektu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Rozvody ve třídě budou provedeny dle požadavků investora a provozovatele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él učebny bude lišta s kabely 230V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 oken budou odbočky z lišty do stolů - přechod ze zdi do lavic  na podlaze bude kanál, poté z něj kolmo vzhůru vystoupá po noze krajního stolu kanál, "zabočí" pod desky stolů a půjde po celé délce pěti spojených stolů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rozvod povede uvnitř stolů v kanále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o kanálu bude nutné vložit stínící lištu pro datové rozvody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kanál bude osazen zásuvkami 230V a datovými zásuvkami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učebna bude mít 5 řad stolů, každá řada bude mít také 5 stolů (na každý stůl 3zásuvky)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řady stolů budou pevně spojeny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</w:rPr>
        <w:t xml:space="preserve">Rozvody budou provedeny ve všech případech kabely CYKY s maximálním využitím společných tras. Trasy rozvodů musí respektovat  rozvody slaboproudu, aby nedošlo k poškození a rušení signálu slaboproudu. Před zahájením rekonstrukce je prováděcí firma povinna zajistit účast správce těchto rozvodů a dohodnout postup při eventuálním souběhu </w:t>
      </w:r>
      <w:r>
        <w:rPr>
          <w:sz w:val="24"/>
          <w:szCs w:val="24"/>
        </w:rPr>
        <w:t xml:space="preserve">sítí. </w:t>
      </w:r>
      <w:r>
        <w:rPr>
          <w:color w:val="000000"/>
          <w:sz w:val="24"/>
          <w:szCs w:val="24"/>
        </w:rPr>
        <w:t>Instalaci doporučuji provádět za účasti provozovatele pod jeho odborným dohledem, aby se zamezilo případným nesrovnalostem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Osvětlení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Ponecháno dle stávajícího projektu z 09/2016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4 Zásuvky </w:t>
      </w:r>
    </w:p>
    <w:p>
      <w:pPr>
        <w:pStyle w:val="Normal"/>
        <w:ind w:firstLine="708"/>
        <w:jc w:val="both"/>
        <w:rPr/>
      </w:pPr>
      <w:r>
        <w:rPr>
          <w:sz w:val="24"/>
        </w:rPr>
        <w:t>Tato PD řeší pouze silové zásuvky pro PC pracoviště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ude použito zásuvkových modulů 45x45 uložených do žlabů vedle vývodů slaboproudu, uložení viz popis bod 3.2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atedra, prostor u RPC a na stopě budou osazeny klasické zásuvky pod omítko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statní ve třídách jsou řešeny dle původní PD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ude provedena nutná koordinace s profesí slaboproudu, které je nutné respektova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 všech zásuvek je ochrana proudovým chráničem. Vzhledem k tomu, že počítačová pracoviště budou využívána především žáky a nejde o žádné propojení na přenos důležitých údajů budou i zásuvky pro PC chráněny proudovými chrániči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Uzemnění, pospojování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spojování bude řešeno </w:t>
      </w:r>
      <w:r>
        <w:rPr>
          <w:rFonts w:cs="Times New Roman" w:ascii="Times New Roman" w:hAnsi="Times New Roman"/>
          <w:sz w:val="24"/>
        </w:rPr>
        <w:t xml:space="preserve">dle ČSN 332000-4-41 ed.2. žlutozelenými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vodiči CY 16mm2  pod omítkou u zařízení slaboproudu. 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zemňovací soustava bude řešena projektem páteřních NN rozvodů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color w:val="C00000"/>
          <w:sz w:val="28"/>
          <w:szCs w:val="28"/>
        </w:rPr>
      </w:pPr>
      <w:r>
        <w:rPr>
          <w:rFonts w:eastAsia="MS Mincho;ＭＳ 明朝" w:cs="Times New Roman"/>
          <w:b/>
          <w:color w:val="C00000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b/>
          <w:sz w:val="24"/>
          <w:szCs w:val="24"/>
        </w:rPr>
        <w:t xml:space="preserve">5) Ochrana proti nebezpečnému dotykovému napětí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Bude provedena dle ČSN332000-4-41, ed.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6) Ochrana proti zkratu, přetížení a nebezpečnému dotykovému napětí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Ochrana proti zkratu a přetížení je řešena jištěním jističi a pojistkami ve smyslu ČSN 33 2000-4-43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ákladní ochrana proti nebezpečnému dotyku je samočinným odpojením od zdroje. Tato ochrana je realizována jističi a proudovými chrániči. 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Rozvody jsou zásadně do průřezu ochranného vodiče 6 m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realizovány v soustavě TN-S, tzn. s rozděleným středním pracovním a ochranným vodičem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) Závěr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eškeré práce nutno provádět dle platných předpisů a norem ČS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škeré změny vyplývající při realizaci ze stavebních úprav lze provádět po konzultaci s dodavatelskou firmou, tak aby byly dodrženy bezpečnostní předpisy a normy ČS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7.1. Bezpečnost a ochrana zdraví, závěr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 hlediska ochrany zdraví a bezpečnosti při práci je nutno dodržovat následující zásady :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Pracemi na elektroinstalaci může být pověřena pouze firma k tomu oprávněná, s patřičně kvalifikovanými a dle příslušných předpisů a vyhlášek řádně přezkoušenými pracovníky, zdravotně způsobilými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Pracoviště, tj. prostory, kde probíhají montáže, musí být zbaveno hrubých mechanických překážek a nečistot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Pro osvětlení pracoviště provizorním rozvodem může být použito pouze bezpečné napětí. Použitá svítidla musí být tovární výroby, nepoškozená, opatřená ochrannými skly a koši a předepsaným světelným zdrojem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Elektrické nářadí používané při montáži musí projít předepsanou revizní zkouškou, opakovanou v předepsaných intervalech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Žebříky, schůdky apod. musí být tovární výroby, nepoškozené, řádně evidované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. Při práci v prostorech s nebezpečím pádu předmětů a i při dalších pracích, kdy to vedoucí práce nařídí, je nutno používat ochranné přilby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MS Mincho;ＭＳ 明朝"/>
          <w:sz w:val="24"/>
          <w:szCs w:val="24"/>
        </w:rPr>
        <w:t>7. Při práci ve výškách je nutno  postupovat dle vyhl.362/2005 kde je přesně specifikováno jak a za jakých podmínek lze provádět pracovní výkony. (</w:t>
      </w:r>
      <w:r>
        <w:rPr>
          <w:sz w:val="24"/>
          <w:szCs w:val="24"/>
        </w:rPr>
        <w:t>Zaměstnavatel přijímá technická a organizační opatření k zabránění pádu zaměstnanců z výšky nebo do hloubky, propadnutí nebo sklouznutí nebo k jejich bezpečnému zachycení  "ochrana proti pádu" a zajistí jejich provádění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8. Pro použití nastřelovací pistole platí zvláštní předpisy a pracovat s ní může pouze pracovník s příslušnou kvalifikací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9. Svařováním mohou být pověřeni pouze patřičně kvalifikovaní pracovníci. Při manipulaci s otevřeným ohněm je nutno dbát základních ustanovení požární bezpečnosti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 Pro případ úrazu musí být pracoviště vybaveno odpovídajícím zdravotnickým vybavením a pracovníci musí být seznámeni s jeho umístěním, dostupností a musí být seznámeni s pravidly první pomoci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 Při montážních pracích na elektrickém zařízení musí práce, zejména pod napětím, vykonávat pracovníci s příslušnou kvalifikací za dodržování bezpečnostních předpisů a ČSN.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2. Po skončení elektromontážních prací bude elektrické zařízení podrobeno výchozí revizi, která prokáže, že je provozuschopné, bezpečné, vyhovuje platným předpisům a ČSN a odpovídá platné projektové dokumentaci. Zprávu o výchozí revizi předá dodavatel investorovi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vedený přehled opatření doplňuje projektovou dokumentaci, nenahrazuje bezpečnostní předpisy montážní organizace a pouze upozorňuje na základní body, které tyto předpisy musí splňovat a se kterými musí být všichni pracovníci seznámeni v rámci nástupního nebo periodického školení o bezpečnosti práce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Plzni, 10/2017                                                                              Vypracoval: Miroslav Pech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bCs/>
        <w:i/>
        <w:sz w:val="18"/>
        <w:szCs w:val="18"/>
        <w:lang w:eastAsia="en-US"/>
      </w:rPr>
      <w:t>SOUE P.6 II ST. „Nové jazykové a ICT učebny“</w:t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56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7938" w:leader="dot"/>
      </w:tabs>
      <w:spacing w:before="0" w:after="60"/>
      <w:ind w:firstLine="567"/>
      <w:jc w:val="both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  <w:lang w:val="en-US" w:eastAsia="en-US"/>
    </w:rPr>
  </w:style>
  <w:style w:type="paragraph" w:styleId="Mujtext">
    <w:name w:val="Muj text"/>
    <w:basedOn w:val="Normal"/>
    <w:qFormat/>
    <w:pPr>
      <w:suppressAutoHyphens w:val="true"/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Mjtext">
    <w:name w:val="Můj text"/>
    <w:basedOn w:val="Normal"/>
    <w:qFormat/>
    <w:pPr>
      <w:widowControl w:val="false"/>
      <w:suppressAutoHyphens w:val="true"/>
      <w:ind w:firstLine="1134"/>
      <w:jc w:val="both"/>
    </w:pPr>
    <w:rPr>
      <w:rFonts w:eastAsia="Lucida Sans Unicode"/>
      <w:kern w:val="2"/>
      <w:sz w:val="22"/>
      <w:szCs w:val="24"/>
    </w:rPr>
  </w:style>
  <w:style w:type="paragraph" w:styleId="WWMujtext">
    <w:name w:val="WW-Muj text"/>
    <w:basedOn w:val="Normal"/>
    <w:qFormat/>
    <w:pPr>
      <w:widowControl w:val="false"/>
      <w:suppressAutoHyphens w:val="true"/>
      <w:ind w:firstLine="1134"/>
      <w:jc w:val="both"/>
    </w:pPr>
    <w:rPr>
      <w:rFonts w:eastAsia="Lucida Sans Unicode"/>
      <w:b/>
      <w:color w:val="FF0000"/>
      <w:kern w:val="2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jtext1">
    <w:name w:val="Mùj text"/>
    <w:basedOn w:val="Normal"/>
    <w:qFormat/>
    <w:pPr>
      <w:suppressAutoHyphens w:val="true"/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9:00Z</dcterms:created>
  <dc:creator>M. Pech</dc:creator>
  <dc:description/>
  <cp:keywords/>
  <dc:language>en-US</dc:language>
  <cp:lastModifiedBy>MP</cp:lastModifiedBy>
  <cp:lastPrinted>2017-10-11T15:07:00Z</cp:lastPrinted>
  <dcterms:modified xsi:type="dcterms:W3CDTF">2017-10-11T13:26:00Z</dcterms:modified>
  <cp:revision>15</cp:revision>
  <dc:subject/>
  <dc:title>ELEKTROINSTALACE, SLABOPROUD , HROMOS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597045</vt:r8>
  </property>
  <property fmtid="{D5CDD505-2E9C-101B-9397-08002B2CF9AE}" pid="3" name="_AuthorEmail">
    <vt:lpwstr>pechel@volny.cz</vt:lpwstr>
  </property>
  <property fmtid="{D5CDD505-2E9C-101B-9397-08002B2CF9AE}" pid="4" name="_AuthorEmailDisplayName">
    <vt:lpwstr>Miroslav Pech</vt:lpwstr>
  </property>
  <property fmtid="{D5CDD505-2E9C-101B-9397-08002B2CF9AE}" pid="5" name="_EmailSubject">
    <vt:lpwstr>soue 6 učebna IT</vt:lpwstr>
  </property>
  <property fmtid="{D5CDD505-2E9C-101B-9397-08002B2CF9AE}" pid="6" name="_NewReviewCycle">
    <vt:lpwstr/>
  </property>
</Properties>
</file>